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-16319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>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695/22</w:t>
      </w:r>
      <w:r>
        <w:rPr>
          <w:rFonts w:cs="Arial" w:ascii="Arial" w:hAnsi="Arial"/>
          <w:b/>
          <w:sz w:val="22"/>
          <w:szCs w:val="22"/>
        </w:rPr>
        <w:t>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 xml:space="preserve">: </w:t>
      </w:r>
      <w:r>
        <w:rPr>
          <w:rFonts w:cs="Arial" w:ascii="Arial" w:hAnsi="Arial"/>
          <w:b/>
          <w:sz w:val="22"/>
          <w:szCs w:val="22"/>
        </w:rPr>
        <w:t>19.</w:t>
      </w:r>
      <w:r>
        <w:rPr>
          <w:rFonts w:cs="Arial" w:ascii="Arial" w:hAnsi="Arial"/>
          <w:b/>
          <w:sz w:val="22"/>
          <w:szCs w:val="22"/>
          <w:lang w:val="sr-CS"/>
        </w:rPr>
        <w:t>октобар  20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 xml:space="preserve">. годин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9.окто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 поступка јавне набавке реконструкција водоводне  линије и водоводних прикључака у улици Казимира Вељковић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</w:t>
      </w:r>
      <w:r>
        <w:rPr>
          <w:rFonts w:cs="Arial" w:ascii="Arial" w:hAnsi="Arial"/>
          <w:bCs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реконструкција водоводне линије и водоводних прикључака у улици Казимира Вељковић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1.043.600,00 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139 – реконструкција водоводне  линије и водоводних прикључака у улици Казимира Вељковића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радов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338, функција - 630, економска класификација на четвртом нивоу 5112, извор -01, у износу 21.043.600,00 динара без ПДВ-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овор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радови на реконструкцији водоводне  линије и водоводних прикључака у улици Казимира Вељковића закључи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конструкција водоводне  линије и водоводних прикључака у улици Казимира Вељковић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реконструкција водоводне линије и водоводних прикључака у улици Казимира Вељковић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ог описа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8.октобра  2022. године, захтев за преузимање обавеза (регистарски број 200) из средстава одобрених Одлуком о буџету града Крагујевца за 2022. годину („Службени лист града Крагујевца“, број 39/21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338, функција - 630, економска класификација на четвртом нивоу 5112, извор - 01, у износу 21.043.600,00 динара без ПДВ-а, односно 25.252.320,00 динара са ПДВ-ом (редни број у плану ЈН-139) који је одобрен и потврђен од стране Градске управе за финансије и јавне набавке, дана 18.октобра 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ишљење број</w:t>
      </w:r>
      <w:r>
        <w:rPr>
          <w:rFonts w:cs="Arial" w:ascii="Arial" w:hAnsi="Arial"/>
          <w:bCs/>
          <w:sz w:val="22"/>
          <w:szCs w:val="22"/>
          <w:lang w:val="sr-RS"/>
        </w:rPr>
        <w:t>: M-487/22 од 18. октобр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конструкција водоводне линије и водоводних прикључака у улици Казимира Вељковић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1.043.60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, број 39/21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 реконструкција водоводне  линије и водоводних прикључака у улици Казимира Вељковића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говор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Default"/>
        <w:ind w:left="8280" w:hanging="1051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</w:p>
    <w:p>
      <w:pPr>
        <w:pStyle w:val="Default"/>
        <w:ind w:left="7531" w:hanging="1051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;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Slavica Neskovic</cp:lastModifiedBy>
  <cp:lastPrinted>2022-10-19T14:43:00Z</cp:lastPrinted>
  <dcterms:modified xsi:type="dcterms:W3CDTF">2022-10-19T12:43:00Z</dcterms:modified>
  <cp:revision>82</cp:revision>
  <dc:subject/>
  <dc:title>ГРАД КРАГУЈЕВАЦ</dc:title>
</cp:coreProperties>
</file>